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Администрации муниципального района </w:t>
      </w:r>
    </w:p>
    <w:p>
      <w:pPr>
        <w:pStyle w:val="Normal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2.2026 № 90</w:t>
      </w:r>
    </w:p>
    <w:p>
      <w:pPr>
        <w:pStyle w:val="Normal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еречень должностей муниципальной службы, муниципальных учреждений, подведомственных Администрации муниципального района, назначение на которые влечет за собой обязанность предо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2268"/>
        <w:gridCol w:w="4536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Должности муниципальной служб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 долж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 - начальник управл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 - начальник отдела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 - начальник отдел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и, совет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ник Главы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Главы муниципального района</w:t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</w:tr>
      <w:tr>
        <w:trPr>
          <w:trHeight w:val="4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Должности муниципальных учреждений, подведомственных Администрации муниципального райо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ниципального казенного учреждения «Таймырский архив»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ниципального казенного учреждения «Таймырская транспортная компания»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ниципального бюджетного учреждения «Таймырский молодежный центр»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муниципального автономного учреждение «Центр развития зимних видов спорта»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ниципального казенного учреждения «Центр по обеспечению деятельности Администрации муниципального района и органов Администрации муниципального района»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ниципального казенного учреждения «Редакционно-полиграфический комплекс «Таймыр»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ниципального автономного учреждения «Арктический центр культуры»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855" w:leader="none"/>
        </w:tabs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855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855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855" w:leader="none"/>
        </w:tabs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855" w:leader="none"/>
        </w:tabs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855" w:leader="none"/>
        </w:tabs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855" w:leader="none"/>
        </w:tabs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855" w:leader="none"/>
        </w:tabs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855" w:leader="none"/>
        </w:tabs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855" w:leader="none"/>
        </w:tabs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855" w:leader="none"/>
        </w:tabs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855" w:leader="none"/>
        </w:tabs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855" w:leader="none"/>
        </w:tabs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855" w:leader="none"/>
        </w:tabs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к постановлению Администрации муниципального района </w:t>
      </w:r>
    </w:p>
    <w:p>
      <w:pPr>
        <w:pStyle w:val="Normal"/>
        <w:widowControl w:val="false"/>
        <w:autoSpaceDE w:val="false"/>
        <w:ind w:left="5103" w:right="-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2.2026 № 90</w:t>
      </w:r>
    </w:p>
    <w:p>
      <w:pPr>
        <w:pStyle w:val="Normal"/>
        <w:widowControl w:val="false"/>
        <w:tabs>
          <w:tab w:val="clear" w:pos="720"/>
          <w:tab w:val="left" w:pos="3855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855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еречень должностей муниципальной службы, муниципальных учреждений, подведомственных Администрации муниципального района, замещение которых влечет за собой обязанность предоставления сведений о своих расходах, а также о расходах своих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2268"/>
        <w:gridCol w:w="4536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Должности муниципальной служб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 долж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 - начальник управл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 - начальник отдела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 - начальник отдел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и, совет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ник Главы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Главы муниципального района</w:t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</w:tr>
      <w:tr>
        <w:trPr>
          <w:trHeight w:val="4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Должности муниципальных учреждений, подведомственных Администрации муниципального райо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ниципального казенного учреждения «Таймырский архив»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ниципального казенного учреждения «Таймырская транспортная компания»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ниципального бюджетного учреждения «Таймырский молодежный центр»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муниципального автономного учреждение «Центр развития зимних видов спорта»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ниципального казенного учреждения «Центр по обеспечению деятельности Администрации муниципального района и органов Администрации муниципального района»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ниципального казенного учреждения «Редакционно-полиграфический комплекс «Таймыр»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ниципального автономного учреждения «Арктический центр культуры»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855" w:leader="none"/>
        </w:tabs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9:25:00Z</dcterms:created>
  <dc:creator>Лилия Александровна Дидо</dc:creator>
  <dc:description/>
  <cp:keywords/>
  <dc:language>en-US</dc:language>
  <cp:lastModifiedBy>Боброва Нина Сергеевна</cp:lastModifiedBy>
  <cp:lastPrinted>2026-02-03T10:54:00Z</cp:lastPrinted>
  <dcterms:modified xsi:type="dcterms:W3CDTF">2026-02-03T03:54:00Z</dcterms:modified>
  <cp:revision>3</cp:revision>
  <dc:subject/>
  <dc:title/>
</cp:coreProperties>
</file>